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lausur Nr. 1 Programmentwicklung mit VB </w:t>
        <w:tab/>
        <w:t>FSW 6</w:t>
        <w:tab/>
        <w:tab/>
        <w:t>Datum: 2003-05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   Diskette Nr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e: ___________  Note: ________________________________________________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2"/>
        <w:gridCol w:w="5116"/>
      </w:tblGrid>
      <w:tr>
        <w:trPr/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>Eine Bäckerei verkauft Backwaren in mehreren Filialen im Stadtbereich. Die Verkäufe werden abends überspielt und in einer Datei "daten.txt" nach nebenstehendem Muster gespeichert:</w:t>
            </w:r>
          </w:p>
        </w:tc>
        <w:tc>
          <w:tcPr>
            <w:tcW w:w="5116" w:type="dxa"/>
            <w:tcBorders/>
          </w:tcPr>
          <w:p>
            <w:pPr>
              <w:pStyle w:val="NurText"/>
              <w:rPr/>
            </w:pPr>
            <w:r>
              <w:rPr/>
              <w:t>123</w:t>
              <w:tab/>
              <w:tab/>
              <w:tab/>
              <w:t>'Artikelnummer</w:t>
            </w:r>
          </w:p>
          <w:p>
            <w:pPr>
              <w:pStyle w:val="NurText"/>
              <w:rPr/>
            </w:pPr>
            <w:r>
              <w:rPr/>
              <w:t>"Roggenbrot"</w:t>
              <w:tab/>
              <w:t>'Artikelbezeichnung</w:t>
            </w:r>
          </w:p>
          <w:p>
            <w:pPr>
              <w:pStyle w:val="NurText"/>
              <w:rPr/>
            </w:pPr>
            <w:r>
              <w:rPr/>
              <w:t>2.5</w:t>
              <w:tab/>
              <w:tab/>
              <w:tab/>
              <w:t>'Artikelpreis</w:t>
            </w:r>
          </w:p>
          <w:p>
            <w:pPr>
              <w:pStyle w:val="NurText"/>
              <w:rPr/>
            </w:pPr>
            <w:r>
              <w:rPr/>
              <w:t>1</w:t>
              <w:tab/>
              <w:tab/>
              <w:tab/>
              <w:t>'Verkaufte Menge</w:t>
            </w:r>
          </w:p>
          <w:p>
            <w:pPr>
              <w:pStyle w:val="NurText"/>
              <w:rPr/>
            </w:pPr>
            <w:r>
              <w:rPr/>
              <w:t>124</w:t>
            </w:r>
          </w:p>
          <w:p>
            <w:pPr>
              <w:pStyle w:val="NurText"/>
              <w:rPr/>
            </w:pPr>
            <w:r>
              <w:rPr/>
              <w:t>"Weizenbrot"</w:t>
            </w:r>
          </w:p>
          <w:p>
            <w:pPr>
              <w:pStyle w:val="NurText"/>
              <w:rPr/>
            </w:pPr>
            <w:r>
              <w:rPr/>
              <w:t>2.35</w:t>
            </w:r>
          </w:p>
          <w:p>
            <w:pPr>
              <w:pStyle w:val="NurText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Entsprechend Ihren aktuellen VB-Kenntnissen soll ein Programm zur Auswertung der Verkaufsdaten entwickelt werden. 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68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Im ersten Arbeitsschritt werden die Daten von der Datei "daten.txt" in den Arbeitsspeicher geladen. Hierfür wird ein strukturierter Array angelegt. Die Datei befindet sich im gleichen Zugriffspfad wie die Applikation. </w:t>
            </w:r>
          </w:p>
          <w:p>
            <w:pPr>
              <w:pStyle w:val="Normal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Im zweiten Arbeitsschritt sollen die unsortierten Daten (Bezeichnung und Menge) in einem Listenfeld angezeigt werden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24400" cy="345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345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m dritten Arbeitsschritt werden die Daten nach Umsatz und Absatz ausgewertet.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m vierten Arbeitsschritt werden die Daten in einen zweiten Array übertragen. Anschließend werden sie mit "sortaustausch" entsprechend der Artikelnummer sortiert. </w:t>
        <w:br/>
        <w:t>Achtung: Für den Dreieckstausch verwenden Sie eine Prozedur mit Parameterübergabe!</w:t>
      </w:r>
    </w:p>
    <w:p>
      <w:pPr>
        <w:pStyle w:val="Normal"/>
        <w:rPr/>
      </w:pPr>
      <w:r>
        <w:rPr/>
        <w:t xml:space="preserve">Anschließend werden die sortierten Daten in einem zweiten Listenfeld ausgegeben.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m fünften Arbeitsschritt erfolgt eine Verdichtung. Alle Artikel (Stückzahl) mit der gleichen Artikelnummer werden zu einem Wert addiert und diese verdichteten Werte in einer Liste angezeigt.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Sie erhalten eine .exe-Datei als Muster für das erwartete Verhalten des Programms. 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Speichern Sie Ihre Lösung auf der Ihnen ausgehändigten Diskette. </w:t>
        <w:br/>
      </w:r>
      <w:r>
        <w:rPr>
          <w:b/>
        </w:rPr>
        <w:t>Denken Sie an die regelmäßige Datensicherung!</w:t>
      </w:r>
      <w:r>
        <w:br w:type="page"/>
      </w:r>
    </w:p>
    <w:p>
      <w:pPr>
        <w:pStyle w:val="Normal"/>
        <w:rPr/>
      </w:pPr>
      <w:r>
        <w:rPr/>
        <w:t>Folgende Form liegt bereits v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ption Explicit</w:t>
      </w:r>
    </w:p>
    <w:p>
      <w:pPr>
        <w:pStyle w:val="Normal"/>
        <w:spacing w:lineRule="exact" w:line="1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rivate Type Datensatz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ArtNr As Sing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ArtBezeichnung As Str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ArtPreis As Dou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ArtMenge As Integ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nd Type</w:t>
      </w:r>
    </w:p>
    <w:p>
      <w:pPr>
        <w:pStyle w:val="Normal"/>
        <w:spacing w:lineRule="exact" w:line="1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nst Maxindex = 100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im Feldzeiger As Integer</w:t>
      </w:r>
    </w:p>
    <w:p>
      <w:pPr>
        <w:pStyle w:val="Normal"/>
        <w:rPr>
          <w:sz w:val="22"/>
        </w:rPr>
      </w:pPr>
      <w:r>
        <w:rPr>
          <w:sz w:val="22"/>
        </w:rPr>
        <w:t>Dim Satz As Datensatz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im Feld_1(0 To Maxindex) As Datensatz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im Feld_2(0 To Maxindex) As Datensatz</w:t>
      </w:r>
    </w:p>
    <w:p>
      <w:pPr>
        <w:pStyle w:val="Normal"/>
        <w:spacing w:lineRule="exact" w:line="12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  <w:t>Private Sub Form_Load(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mBackdatenAuswerten.Caption = "Backdaten auswert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Laden.Caption = "Daten lad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Anzeigen.Caption = "Daten anzeig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stUnsortiert.Text = "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Ende.Caption = "Ende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Auswerten.Caption = "Auswert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xtUmsatz.Text = "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xtUmsatz.Locked = Tru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blUmsatz.Caption = "Umsatz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xtAbsatz.Text = "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xtAbsatz.Locked = Tru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blAbsatz.Caption = "Absatz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Sortien.Caption = "Sortier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stSortiert.Text = "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mdVerdichten.Caption = "Verdichten"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stAusgewertet.Text = ""</w:t>
      </w:r>
    </w:p>
    <w:p>
      <w:pPr>
        <w:pStyle w:val="Normal"/>
        <w:rPr>
          <w:sz w:val="22"/>
        </w:rPr>
      </w:pPr>
      <w:r>
        <w:rPr>
          <w:sz w:val="22"/>
        </w:rPr>
        <w:t>End Sub</w:t>
      </w:r>
    </w:p>
    <w:p>
      <w:pPr>
        <w:pStyle w:val="Normal"/>
        <w:spacing w:lineRule="exact" w:line="1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rivate Sub cmdEnde_Click(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Unload M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nd Sub</w:t>
      </w:r>
    </w:p>
    <w:sectPr>
      <w:type w:val="nextPage"/>
      <w:pgSz w:w="11906" w:h="16838"/>
      <w:pgMar w:left="1361" w:right="102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8:35:00Z</dcterms:created>
  <dc:creator>Joachim Röhl</dc:creator>
  <dc:description/>
  <dc:language>en-US</dc:language>
  <cp:lastModifiedBy>Röhl</cp:lastModifiedBy>
  <dcterms:modified xsi:type="dcterms:W3CDTF">2003-06-06T06:18:00Z</dcterms:modified>
  <cp:revision>6</cp:revision>
  <dc:subject/>
  <dc:title>Klausur Nr</dc:title>
</cp:coreProperties>
</file>